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9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21 декабря 2022 года № 10.14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3 год и на плановый период 2024 и 2025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85"/>
        <w:gridCol w:w="1276"/>
        <w:gridCol w:w="1275"/>
        <w:gridCol w:w="1276"/>
        <w:gridCol w:w="1410"/>
        <w:gridCol w:w="1142"/>
        <w:gridCol w:w="1275"/>
        <w:gridCol w:w="1276"/>
        <w:gridCol w:w="1134"/>
        <w:gridCol w:w="1418"/>
        <w:gridCol w:w="1417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емый объем муниципального долга на 01.01.2023                                                           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РАВОЧНО: </w:t>
      </w:r>
      <w:r>
        <w:rPr/>
        <w:t>погашение бюджетного кредита в 2026 году – 10 225 тыс.руб.; в 2027 году – 20 450 тыс.руб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22-12-22T08:28:00Z</cp:lastPrinted>
  <dcterms:modified xsi:type="dcterms:W3CDTF">2022-12-22T05:09:00Z</dcterms:modified>
  <cp:revision>74</cp:revision>
  <dc:subject/>
  <dc:title>Статья 1</dc:title>
</cp:coreProperties>
</file>